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2"/>
          <w:szCs w:val="22"/>
        </w:rPr>
        <w:t>Załącznik  nr 5 do SWZ</w:t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WYKONAWCY O SPEŁNIENIU WARUNKÓW 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AŁU W POSTĘPOWANIU I PODMIOTACH TRZECICH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)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      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umer telefonu       ................................................ e-mail: ............................................ 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, niżej podpisany (ni) 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nie wymiany instalacji domofonowej wraz z wymianą urządzeń </w:t>
        <w:br/>
        <w:t xml:space="preserve">z analogowych na cyfrowe w budynkach przy ul. Łukasińskiego 36 do 36I oraz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Łukasińskiego 30B do 30H i ul. Królowej Jadwigi 41 w Szczecinie w zakresie określonym w części IV SWZ,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color w:val="000000"/>
          <w:spacing w:val="-10"/>
          <w:sz w:val="22"/>
          <w:szCs w:val="22"/>
        </w:rPr>
        <w:t>oświadczam(y), że Wykonawca, którego reprezentuję/jemy spełnia warunki udziału w postępowani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kreślone w części VI pkt. 2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9:00Z</dcterms:created>
  <dc:creator>Indrunas</dc:creator>
  <dc:description/>
  <cp:keywords/>
  <dc:language>en-US</dc:language>
  <cp:lastModifiedBy>Gabriela Dobrowolska</cp:lastModifiedBy>
  <cp:lastPrinted>2021-04-21T09:29:00Z</cp:lastPrinted>
  <dcterms:modified xsi:type="dcterms:W3CDTF">2026-01-12T07:34:00Z</dcterms:modified>
  <cp:revision>17</cp:revision>
  <dc:subject/>
  <dc:title>SPECYFIKACJA</dc:title>
</cp:coreProperties>
</file>